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00003000000144000000006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000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TCOOK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 zur Berechnung aktiver Tiefpass- und Hochpassfilterz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bissechster Ordnung als Bessel, Butterworth undTschebysche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:                   FILTCOOK.GFA  (GFA-3.5-BAS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ert durch:     Thomas Schaerer (CH-Effretik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aerer@isi.ee.ethz.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undlage:              AKTIV-FILTER-KOCHBUCH von Don Lanc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ichtmehrerhaeltlich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vorausetzung:     ATARI-ST oder Emulation (TOSBOX)mitTOS-1.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aufloesung: 600x400 High-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um der PD-Freigabe:  Dezember 19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weiterung:            Oktober2003(Filter3.und5.Ordnung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rTextistangepasst.)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kanndiesesProgram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leElektronikerderetwasaelterenGenerationkennenundscha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cherdasausserordentlichpraxisorientierteAKTIVE-FILTER-KOCHBUCH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Lancaster.DieersteAuflagegehtzurueckaufdasJahr1982.S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83benutzeichdiesesBuch,wennesdarumgehtrascheinTief-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chpassfilterzweiterbissechsterOrdnung,alsBessel,Butter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erTschebyscheff,zuentwerfen.WegenderSkalierungauf1kHz,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Berechnungbesondersleichtgem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cherfolgterBerechnungkanndieganzeSeiteimunkomprimiertenPI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gespeichertwerden.BeierstenSpeichervorgangwirdderName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LD1.PICgesetzt.MitjederweiterenBildspeicherungwirddie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ILD2.PIC,BILD3.PIC,...)incrementiert.MankanninderFilesektor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rdingsauchandereNameneinsetzen.NachderSpeicherungmit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ernNamenwirdfuerdiefolgendeSpeicherungallerdingserneut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LDx.PICgesetzt,wobeixincrementiert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kanndiesesProgrammanwend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dermannderdienotwendigenGrundlageninderelektronischenSch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ngstechnikbesitzt.ManmussdazunichtimBesitzedeserwaeh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chessein,obwohlessichnatuerlichlohnenwuerde.Schliesslichge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BuchwesentlichweiteralsdieseseinfacheProgrammbietet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utschsprachigeVersiongibtesallerdingsnichtmehr.Fallsje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genmoechte,obichbereitwaeredasBuchgegenEntgeldzukopie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AntwortlautetNe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spiel:WennjemandeinfacheinTiefpassfilter,z.B.zwecksAntia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ing-TiefpassfilterfuereinAD-Wandlersystemrealisierenmussund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1dB-TschebyscheffcharakteristikundeinerGrenzfrequenzsteilheit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wa57dBproOktavezufriedenist,genuegtdiesesProgramm.Manwaeh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DimensionierungeinesTiefpassfilterssechsterOrdnungundgibt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nzfrequenzwertunddenC-Wert(beiallenStufenidentisch)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echnetwerdendanndieR-We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igetechnischeAng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Tief-undHochpassfilter,welchehierberechnetwerdenkoen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benalleeineVerstaerkungdiegroesseristalsEins.DieVerstaerk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igtmitzunehmenderOrdnung,aberauchmitabnehmenderDaempfung.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erenEndederVerstaerkunghateinTief-oderHochpassfilterzwe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nungmitBessel-CharakteristikeineVerstaerkungvon1.3(2.3dB)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Tschebyscheffeinevon2.0(6.0dB).AmoberenEndederVersta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nghateinTief-oderHochpassfiltersechsterOrdnungmitBess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kteristikhateineVerstaerkungvon2.9(9.3dB)undmitTsch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ffeinevon12.3(21.8d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mNachteilstehtderVorteilgegenueber,dassmaninallen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mentendieselbenfrequenzbestimmendenKondensatorwerteein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nn.DiesmachtdieRealisierungderFilterschaltungenormeinf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ondersbeihochgenauenz.B.einprozentigenC-Wertenerleichtert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Beschaffungenorm.DieVerstaerkungderSchaltungistnicht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nNachteil.Naemlichdannnicht,wenndieVerstaerkungder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altungeinenTeilderGesamtverstaerkungdesSystemesueberneh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nn.WillmantrotzdemeineFilterverstaerkungvonexaktEins,muss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FilterschaltungeinekleineOpampschaltungvoschalten,welche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gangssignalmitdemselbenBetragdaempft,wiedienachfolg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terschaltungverstaerkt.DasBildBEISPIEL.GIF(BEISPIEL.PAC)ze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praktischesBeispieleinersolchenAnwend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denTief-undHochpassfilterndritterundfuenfterOrdnungha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derstandRD1keineverstaerkungs-,bzw.daempfungsbestimmendeFu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on.MankoenntebeidiesemerstenOpampgeradesogutdenAusgang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invertierendenEingangkurzschliessen.Darumliestmanauch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'irrelevant'oder'NullOhm'.Manliestaberauch'RD1=RF1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giltvorallemfueraelterebipolareOpampsmitrelativho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gangs-Biasstroemen.WaehltmananbeidenOpampeingaengenetwa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eichhohenQuellwiderstaende(nichtQuellimpedanzen),wirdder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effektetwasreduz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i-Ord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FILTCOOK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__FILTCOOK.MAN   (ManualASCII-Date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__FILTCOOK.DOC   (ManualFirst-Word-Plus-Date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__FILTCOOK.GFA   (GFA-3.5-BASIC-Quellt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__FILTCOOK.LST   (dito.alsASCII-Date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__STADDEC.INL    (INLINE-CodefuerSTAD-Bildlese-Funk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__FILTCOOK.PRG   (AusfuehrbaresProgram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__STARTPIC.PAC   (Startbi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__TP_2.PAC       (Bild: Tiefpassfilter 2. Ordnu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__TP_3.PAC       (Bild:Tiefpassfilter3.Ordnu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__TP_4.PAC       (Bild: Tiefpassfilter 4. Ordnu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__TP_5.PAC       (Bild:Tiefpassfilter5.Ordnu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__TP_6.PAC       (Bild: Tiefpassfilter 6. Ordnu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__HP_2.PAC       (Bild: Hochpassfilter 2. Ordnu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__HP_3.PAC       (Bild:Hochpassfilter3.Ordnu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__HP_4.PAC       (Bild: Hochpassfilter 4. Ordnu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__HP_5.PAC       (Bild:Hochpassfilter5.Ordnu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__HP_6.PAC       (Bild: Hochpassfilter 6. Ordnu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__BEISPIEL.GIF   (SchaltbildistTeildiesesManu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__BEISPIEL.PAC   (dito.jedochSTAD/PAC-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r:  Thomas Schaer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-8307 Effretik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schaerer@isi.ee.ethz.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WW:    http://www.elektronik-kompendium.de/public/schaerer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um und Ort:  20.12.1998 ;05.10.20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of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