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0000144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istTHERM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einkleinesZeilenkommando-ProgrammzurUmrechnungvonTemp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inheitenzwischenCelsius,KelvinundFahrenheit.Mankann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s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24.2c       (Resultateinkund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139.8k      (Resultateincund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mo-28.78f     (Resultateinkund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edeEingabenunddie?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manParametermistodergarkeinenParametereingibt,wird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nstandet.Eswirdaberauchgezeigt,wieman'srichtig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gibtmanalsParametereinFragezeichen,gibt'seinpaar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umeinZeilenkommando-undkeinGEM-Progr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heuteueblichgewordenjedeskleineProgrammgleich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scheBenutzershellzuverpacken.ManchmalvielfarbigeShow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igNutzen.InderPraxiszeigtsichjedoch,dassdiessichnur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lohnt,beidenenaufwendigeEin-undAusgabennotwendig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manfuerweitereRechenvorgaengeimProgrammbleibenmuss.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programmehabendenVorteil,dassmandieEingabengleich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alsParameteruebergebenkannunddieAusgabe,wennerwuenscht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TextdateiumgeleitetodermittelsPipefunktioneinem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zugewiesenwerdenkann.Diessetztallerdingsprakt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araus,dassmaneineUNIX(-aehnliche)-Umgebung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fuerRedirekt:       thermo-36.8c&gt;wer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fuerPipe:           thermo1200k|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er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rmo'wurdeaufdemATARI-STmittelsTURBO-2.0-CinC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erQuelltextkeineATARI-spezifischenKommandosundZugriff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st,istesleicht'thermo'aufandereComputersystemezup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des'therm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rmo'stehtinklusiveQuelltextjedermannfreizurVerfuegung.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gebenmussmanstetsalles,alsolauffaehigesProgramm,veraend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QuelltextunddieseserweiterteMinimalistenmanual.Rechte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verstaendlichkeine.Wennesjemandschafftmitdies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nComputerexplodierenzulassen,dannistdasganzalleine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egenheit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jemandindenBesitzdiesesPrograemmchengeraet,-was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-Serverleichtgeschehenkann-,wuerdeesmichfreuenirgendetwa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n.SeieseinekurzeE-MailodereinePostkarteausderGege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BittekeineEsswarenschicken,dadiesedenTranspor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nichtueberstehen.JemanddermirmalhessischenHandkaessc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,warfseinGeldzumFensterraus.Hattedergestunken....:-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riffs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n-Adresse:            ThomasScha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Lindenho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307Effret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hwe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-Adresse:          schaerer@isi.ee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E-ONLINE:           http://www.e-online.de/public/schaer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/April-1996        (Nein,'thermo'istkeinAprilscherz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