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000000144000000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METERisteineinfachesProgramm,dasauseinemlinearenPotenti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einpseudologarithmischesmacht.Pseudo,weildieSpannungskurve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ungefaehreAnnaehrungandielogarithmischeist.DieseAnnae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chtabermeistaus,wennesumLautstaerkeeinstellungenvonAudi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genoderAehnlichem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betrachtedasBildEXAMPLE.GIFoderEXAMPLE.PAC(STAD-Bild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TrickderpseudologarithmischenKurvenbildungbestehtdarin,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zwischenSchleiferundGNDdesPotmeterR1einWiderstand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uegt,derdrastischniederohmigeristalsdasPotmeterR1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dieserMethodeistes,einpseudologarithmischesPotmeternach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en,wennmannurgeradelineareTypenzurVerfuegungha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venformkannjenachWahldesVerhaeltnissesvonR1zuR2vari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Manmussallerdingsunbedingtdaraufachten,dassderEing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rstandanUestarkveraenderlichist.JenaeherderSchleif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meteranUeliegt,umsoniederohmigeristderEingangswiderstan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zwerkes,bestehendausR1undR2undjegroesserdasVerhaeltni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zuR2ist,umdrastischerwirktsichderschleiferpositionsabhaeng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ngswiderstand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einemWertvonV=15,waseinemlogarithmischenPotmeter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hekommtundeinemWertvonR1=100k-Ohm,ergibtsichR2=6.8k-O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ufgerundet).WennderSchleiferbeiUeliegt,hatdas"Potmeter"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ngswiderstandvon6.4k-Ohm.DieserWertkannvoneinemOp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verstaerkerauchbeiVollaussteuerungmuehelosverkraf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GIF,bzw.EXAMPLE.PAC,zeigtmehrereKurvenbeiunterschied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nV-Werten.VistdannNull,wennR2unendlichist.Diesistda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wennR2nichtvorhandenistunddasPotmeteralleinelinear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              POTMETER.GFA (GFA-3.5-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ztesUpdate:Okt.20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METER.LST(GFA-3.5-BASICalsASCII-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METER.PRG(GFA-3.5-BASIC-Programm-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METER.PAC(Bilddateizum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METER.DOC(DieserTextals1.-Word-Plus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METER.TXT(DieserTextalsASCCI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PAC (Bilddateizudiesem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GIF(Bilddateizudiesem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 durch:  Thomas Schaerer (CH-Effretik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erer@isi.ee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.elektronik-kompendium.de/public/schaer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vorausetzung:  ATARI-ST oder Emulation mit TOS-1.04 (TOS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aufloesung: 600x400 High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