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00000144000000006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istdb_ca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inkleinesZeilenkommando-ProgrammzurUmrechnungvonVerst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gs-oderDaempfungsfaktoreninDezibelwerteundumgekehrt.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manalsoentwederdasZahlenverhaelt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          1)   db_calc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denDezibel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B.          2)   db_calc48.7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chnetwerdenjeweilsdieWertefuerSpannungen,bzw.Stroem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tungen.ImvorliegendenBeispielergebensichdi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61.58  dB  (Spannungs- oder Strom-dB-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79  dB  (Leistungs-dB-M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272.2701    (Spannungs- oder Stromfak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.1310 K  (Leistungsfak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Ausgabeerfolgtzwecksbesserer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chtlichkeitmitGroessenordnungssymbo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=   Tera   (1'000'000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=   Giga   (    1'000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=   Mega   (1'000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=   Kilo   (            1'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=   Milli  (0.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=   Micro  (0.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=   Nano   (0.000'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=   Pico   (0.000'000'000'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edeEingabenunddie?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manParametermistodergarkeinenParametereingibt,wir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nstandet.Eswirdaberauchgezeigt,wieman'srichtig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gibtmanalsParametereinFragezeichen,gibt'seinpaar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umeinZeilenkommando-undkeinGEM-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heuteueblichgewordenjedeskleineProgrammgleich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scheBenutzershellzuverpacken.ManchmalvielfarbigeShow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Nutzen.InderPraxiszeigtsichjedoch,dassdiessichnur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lohnt,beidenenaufwendigeEin-undAusgabennotwendi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manfuerweitereRechenvorgaengeimProgrammbleibenmuss.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programmehabendenVorteil,dassmandieEingabengleich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lsParameteruebergebenkannunddieAusgabe,wennerwuenscht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TextdateiumgeleitetodermittelsPipefunktioneinem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zugewiesenwerdenkann.Diessetztallerdingsprakt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araus,dassmaneineUNIX(-aehnliche)-Umgebung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Redirekt:       db_calc-36.8dB&gt;we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fuerPipe:           db_calc0.06|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e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b_calc'wurdeaufdemATARI-STmittelsTURBO-2.0-CinC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erQuelltextkeineATARI-spezifischenKommandosundZugriffe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elt,istesleicht'db_calc'aufandereComputersystemezupo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des'db_cal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b_calc'stehtinklusiveQuelltextjedermannfreizur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benmussmanstetsalles,alsolauffaehigesProgramm,ver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terC-QuelltextunddieseserweiterteMinimalistenmanual.Rechte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lbstverstaendlichkeine.Wennesjemandschafftmitdiese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Computerexplodierenzulassen,dannistdasganzallein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egenheit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jemandindenBesitzdiesesPrograemmchengeraet,-was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-Serverleichtgeschehenkann-,wuerdeesmichfreuenirgendetwa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en.SeieseinekurzeE-MailodereinePostkarteausderGege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BittekeineEsswarenschicken,dadiesedenTransport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nichtueberstehen.JemanddermirmalhessischenHandkaessc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,warfseinGeldzumFensterraus.Hattedergestunken....:-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iffs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n-Adresse:            ThomasScha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Lindenho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307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-Adresse:          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E-ONLINE:           http://www.e-online.de/public/schaer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April-1996        (Nein,'db_calc'istkeinAprilscherz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